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108585</wp:posOffset>
            </wp:positionV>
            <wp:extent cx="2876550" cy="230441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4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4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2713355</wp:posOffset>
            </wp:positionV>
            <wp:extent cx="2876550" cy="2305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4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05075</wp:posOffset>
            </wp:positionH>
            <wp:positionV relativeFrom="paragraph">
              <wp:posOffset>5636895</wp:posOffset>
            </wp:positionV>
            <wp:extent cx="2876550" cy="2305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14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6725</wp:posOffset>
            </wp:positionH>
            <wp:positionV relativeFrom="paragraph">
              <wp:posOffset>5629275</wp:posOffset>
            </wp:positionV>
            <wp:extent cx="2876550" cy="2305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14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6725</wp:posOffset>
            </wp:positionH>
            <wp:positionV relativeFrom="paragraph">
              <wp:posOffset>-108585</wp:posOffset>
            </wp:positionV>
            <wp:extent cx="2876550" cy="23050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14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66725</wp:posOffset>
            </wp:positionH>
            <wp:positionV relativeFrom="paragraph">
              <wp:posOffset>2708275</wp:posOffset>
            </wp:positionV>
            <wp:extent cx="2876550" cy="23050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14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278380</wp:posOffset>
                </wp:positionV>
                <wp:extent cx="1828800" cy="396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项目采矿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179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项目采矿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278380</wp:posOffset>
                </wp:positionV>
                <wp:extent cx="1828800" cy="396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本项目办公生活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17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本项目办公生活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023860</wp:posOffset>
                </wp:positionV>
                <wp:extent cx="1828800" cy="396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本项目南侧秀只村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631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本项目南侧秀只村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023860</wp:posOffset>
                </wp:positionV>
                <wp:extent cx="1828800" cy="396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本项目北侧山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63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本项目北侧山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151120</wp:posOffset>
                </wp:positionV>
                <wp:extent cx="1828800" cy="39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本项目西侧山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405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本项目西侧山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151120</wp:posOffset>
                </wp:positionV>
                <wp:extent cx="1828800" cy="3962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本项目东侧山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40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本项目东侧山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8618220</wp:posOffset>
                </wp:positionV>
                <wp:extent cx="3314700" cy="3962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584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;SimHei" w:eastAsia="黑体;SimHei"/>
                                <w:spacing w:val="6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pacing w:val="6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项目周边情况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2pt;mso-wrap-distance-left:9.05pt;mso-wrap-distance-right:9.05pt;mso-wrap-distance-top:0pt;mso-wrap-distance-bottom:0pt;margin-top:678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ind w:firstLine="584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cs="黑体;SimHei" w:eastAsia="黑体;SimHei"/>
                          <w:spacing w:val="6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pacing w:val="6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pacing w:val="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项目周边情况图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08:00Z</dcterms:created>
  <dc:creator>Administrator</dc:creator>
  <dc:description/>
  <cp:keywords/>
  <dc:language>en-US</dc:language>
  <cp:lastModifiedBy>Sky123.Org</cp:lastModifiedBy>
  <dcterms:modified xsi:type="dcterms:W3CDTF">2016-09-25T16:26:00Z</dcterms:modified>
  <cp:revision>4</cp:revision>
  <dc:subject/>
  <dc:title/>
</cp:coreProperties>
</file>